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71/L.S. del 02/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Stampante multifunzione a colore Brother mod. MFC-L8690CDW ai sensi dell’art. 36, comma 2, lettera a) del D.Lgs. 50/2016, mediante Ordine diretto per un importo contrattuale pari a  € 368,00 (IVA esclusa), CIG Z3B2F86B62</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Stampante multifunzione a colore Brother mod. MFC-L8690CDW</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GIANNONE COMPUTERS SAS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Stampante multifunzione a colore Brother mod. MFC-L8690CDW </w:t>
            </w:r>
            <w:r>
              <w:rPr>
                <w:bCs/>
              </w:rPr>
              <w:t xml:space="preserve">alla ditta </w:t>
            </w:r>
            <w:r>
              <w:rPr/>
              <w:t>GIANNONE COMPUTERS SAS</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Stampante multifunzione a colore Brother mod. MFC-L8690CDW </w:t>
            </w:r>
            <w:r>
              <w:rPr>
                <w:bCs/>
              </w:rPr>
              <w:t xml:space="preserve">all’operatore economico </w:t>
            </w:r>
            <w:r>
              <w:rPr/>
              <w:t xml:space="preserve">GIANNONE COMPUTERS SAS </w:t>
            </w:r>
            <w:r>
              <w:rPr>
                <w:bCs/>
              </w:rPr>
              <w:t>per un importo complessivo delle prestazioni pari ad € 36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PR-2019-NOVARTIS-TOSCA-A-CITTADINI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irettore de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59:00Z</dcterms:created>
  <dc:creator>Antonella</dc:creator>
  <dc:description/>
  <dc:language>en-US</dc:language>
  <cp:lastModifiedBy>lidia</cp:lastModifiedBy>
  <cp:lastPrinted>2020-02-27T17:48:00Z</cp:lastPrinted>
  <dcterms:modified xsi:type="dcterms:W3CDTF">2021-01-13T14:15:00Z</dcterms:modified>
  <cp:revision>3</cp:revision>
  <dc:subject/>
  <dc:title/>
</cp:coreProperties>
</file>